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«12»  мая   2014г.  № 33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</w:t>
      </w:r>
      <w:r>
        <w:rPr/>
        <w:t>д. Двуполян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водоснабж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убокинского сельского  поселения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инского района Смолен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</w:t>
      </w:r>
      <w:r>
        <w:rPr>
          <w:spacing w:val="17"/>
          <w:sz w:val="28"/>
          <w:szCs w:val="28"/>
        </w:rPr>
        <w:t xml:space="preserve"> Федеральным законом от 06.10.2003г. №131- ФЗ «Об общих принципах организации местного самоуправления в Российской Федерации, Федеральным законом от 07.12.2011 года № 416-ФЗ «О водоснабжении и водоотведении»</w:t>
      </w:r>
      <w:r>
        <w:rPr>
          <w:spacing w:val="1"/>
          <w:sz w:val="28"/>
          <w:szCs w:val="28"/>
        </w:rPr>
        <w:t xml:space="preserve">, Постановлением Правительства Российской Федерации от 05.09.2013г. №782 «О схемах водоснабжения и водоотведения», «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ми Постановлением Правительства Российской Федерации от 13.02.2006 №83, руководствуясь Уставом Глубокинского сельского поселения Краснинского района Смоленской области, </w:t>
      </w:r>
      <w:r>
        <w:rPr>
          <w:sz w:val="28"/>
          <w:szCs w:val="28"/>
        </w:rPr>
        <w:t>Администрация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6"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водоснабжения  Глубокинского сельского поселения Краснинского района Смоленской облас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подписания и подлежит обнародованию на официальном сайте муниципального образования «Краснинский район» на страничке Глубокинского сельского поселения Краснинского района Смоленской области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     за      исполнением 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                                            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19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4-07-04T12:30:00Z</dcterms:modified>
  <cp:revision>1</cp:revision>
  <dc:subject/>
  <dc:title/>
</cp:coreProperties>
</file>